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42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Konserwacja, przeglądy i naprawa dźwigów osobowych w SPZZOZ w Wyszkowie wraz z usługą awaryjnego uwalniania osób z dźwigów osobowych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37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4-12-19T13:17:00Z</dcterms:modified>
  <cp:revision>4</cp:revision>
  <dc:subject/>
  <dc:title/>
</cp:coreProperties>
</file>